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eznam výkresů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část D.1.1.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S 65-28-01 Odbočka Jezernice, SZZ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SP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část A definitivní SZ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ást B provizorní SZZ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část C klimatizac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7:29:00Z</dcterms:created>
  <dc:creator>aa</dc:creator>
  <dc:description/>
  <cp:keywords/>
  <dc:language>en-US</dc:language>
  <cp:lastModifiedBy>Petra Rašovská</cp:lastModifiedBy>
  <cp:lastPrinted>2011-10-13T13:47:00Z</cp:lastPrinted>
  <dcterms:modified xsi:type="dcterms:W3CDTF">2019-11-25T11:44:00Z</dcterms:modified>
  <cp:revision>173</cp:revision>
  <dc:subject/>
  <dc:title>  </dc:title>
</cp:coreProperties>
</file>